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Paul Giesbertz</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Statkraft Marke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Infrastructure and Market Policie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paul.giesberzt@statkraft.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1 20 795 787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1 6 506 90310</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Gustav Mahlerplein 1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082 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Amsterd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Netherlands</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almost all countries of EU</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For periods further out we acknowledge yearly products as more suitable as they are also more compatible with traded commodity products. Also we appreciate the consequence of reserving 10% of the capacity for the rolling monthly auctions.</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Traded commodity products are almost purely traded as calendar years. Hedging Is hardly possible for gas years.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We are strongly concerned regarding the duration of the auction process (multiple days), because of higher transaction costs (more resources needed) and there is risk of price movements during the auction process that market participants will have to carry resulting in inefficient price formation.  Also we do not see any added value in a multi round auction. Therefore we urge ENTSOG to reconsider a single round on shot auction.</w:t>
            </w:r>
          </w:p>
          <w:p>
            <w:pPr>
              <w:pStyle w:val="Normal"/>
              <w:rPr/>
            </w:pPr>
            <w:r>
              <w:rPr/>
              <w:t xml:space="preserve">As stated before any duration of an auction longer than 1 day will exclude many traders from participation in the auctions. </w:t>
            </w:r>
          </w:p>
          <w:p>
            <w:pPr>
              <w:pStyle w:val="Normal"/>
              <w:rPr/>
            </w:pPr>
            <w:r>
              <w:rPr/>
            </w:r>
          </w:p>
          <w:p>
            <w:pPr>
              <w:pStyle w:val="Normal"/>
              <w:widowControl/>
              <w:bidi w:val="0"/>
              <w:spacing w:lineRule="auto" w:line="276" w:before="0" w:after="200"/>
              <w:rPr/>
            </w:pPr>
            <w:r>
              <w:rPr/>
              <w:t>Regarding the 2 alternatives we prefer Option 1 as this auction method has proven to be simple and efficient when properly implemented. Also it allows for short rounds (&lt;1hr)</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Two consequences of a limited number of price steps lead us to the conclusion that this is not an alternative to be considered: </w:t>
            </w:r>
          </w:p>
          <w:p>
            <w:pPr>
              <w:pStyle w:val="Normal"/>
              <w:numPr>
                <w:ilvl w:val="0"/>
                <w:numId w:val="2"/>
              </w:numPr>
              <w:rPr/>
            </w:pPr>
            <w:r>
              <w:rPr/>
              <w:t>No valid price signal</w:t>
            </w:r>
          </w:p>
          <w:p>
            <w:pPr>
              <w:pStyle w:val="Normal"/>
              <w:numPr>
                <w:ilvl w:val="0"/>
                <w:numId w:val="2"/>
              </w:numPr>
              <w:rPr/>
            </w:pPr>
            <w:r>
              <w:rPr/>
              <w:t>Distorted bids as maximum price is known in advance</w:t>
            </w:r>
          </w:p>
          <w:p>
            <w:pPr>
              <w:pStyle w:val="Normal"/>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We welcome any measures which lead to efficient price discovery. As this is not the case in option 1, we strongly favour option 2. Also we welcome any capacity which is rolled forward to more short term products.</w:t>
            </w:r>
          </w:p>
          <w:p>
            <w:pPr>
              <w:pStyle w:val="Normal"/>
              <w:widowControl/>
              <w:bidi w:val="0"/>
              <w:spacing w:lineRule="auto" w:line="276" w:before="0" w:after="200"/>
              <w:rPr/>
            </w:pPr>
            <w:r>
              <w:rPr/>
              <w:t>As an alternative we ask ENTSOG to consider a sealed bid roun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We strongly support a pure hub-to –hub market model, liquidity and transparency being two of the main reasons. Therefore we oppose any measures in the NC that allow future Flange trading.</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matching capacity shall not stay unbundled. Capacity shall be matched where possible. If this is not the case, this capacity shall merely reduce the risk of interruption in the particular area of the grid. </w:t>
            </w:r>
          </w:p>
          <w:p>
            <w:pPr>
              <w:pStyle w:val="Normal"/>
              <w:rPr/>
            </w:pPr>
            <w:r>
              <w:rPr/>
              <w:t>There shall only be firm capacity and as an alternative interruptible, no further differentiation.</w:t>
            </w:r>
          </w:p>
          <w:p>
            <w:pPr>
              <w:pStyle w:val="Normal"/>
              <w:widowControl/>
              <w:bidi w:val="0"/>
              <w:spacing w:lineRule="auto" w:line="276" w:before="0" w:after="200"/>
              <w:rPr/>
            </w:pPr>
            <w:r>
              <w:rPr/>
              <w:t>Any Capacity which cannot be allocated by agreement between shippers or the default rule shall be made available in the primary capacity market.</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Generally we oppose reserve prices at border points. We acknowledge the fear of few small transit countries to lose grid revenues from transit usage but plead for other solutions than the suboptimal imposition of transport cost.</w:t>
            </w:r>
          </w:p>
          <w:p>
            <w:pPr>
              <w:pStyle w:val="Normal"/>
              <w:rPr/>
            </w:pPr>
            <w:r>
              <w:rPr/>
              <w:t>Both suggested methods of splitting the auction premium have their faults but we prefer Option 2 as it reduces the incentive to increase regulated tariffs for the border points.</w:t>
            </w:r>
          </w:p>
          <w:p>
            <w:pPr>
              <w:pStyle w:val="Normal"/>
              <w:rPr/>
            </w:pPr>
            <w:r>
              <w:rPr/>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2">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8">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lang w:val="en-US"/>
    </w:rPr>
  </w:style>
  <w:style w:type="paragraph" w:styleId="Para2">
    <w:name w:val="Para2"/>
    <w:basedOn w:val="Style12"/>
    <w:qFormat/>
    <w:pPr>
      <w:spacing w:lineRule="auto" w:line="264" w:before="240" w:after="120"/>
    </w:pPr>
    <w:rPr>
      <w:i/>
      <w:sz w:val="22"/>
      <w:szCs w:val="2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01:00Z</dcterms:created>
  <dc:creator/>
  <dc:description/>
  <cp:keywords/>
  <dc:language>en-US</dc:language>
  <cp:lastModifiedBy/>
  <dcterms:modified xsi:type="dcterms:W3CDTF">2011-11-14T1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