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Julie Cox</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Association of Electricity Produce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Job Title: Head of Gas Trading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rFonts w:eastAsia="Times New Roman" w:cs="Calibri" w:ascii="Calibri" w:hAnsi="Calibri"/>
                  <w:sz w:val="22"/>
                  <w:szCs w:val="22"/>
                  <w:lang w:val="en-GB"/>
                </w:rPr>
                <w:t>jcox@aepuk.com</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44 1782 61539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Mobile: +44 7813 277503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Street: Charles House, 5-11 Regent Stree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Postal Code: SW1Y 4LR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Lond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Country: UK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Association considers the level of detail in this Regulation to be appropriate to this area in order to bring about the desired outcome of coordinated capacity allocation at interconnection points across Europe. Other subject areas may not need such detail.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Association agrees that change to this code and others in the future may be necessary to comply with new legislation, for consistency with other codes or simply resulting from operational experience with the new regime. There may be merits in a separate change process to that envisaged in the Third Package, not least in terms of timescales and practicality but any process must ensure full consultation with stakeholders and lead to an outcome that is binding on parties affected.   Impact assessments and cost benefits analysis should form part of any proces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We are not convinced it is practical to separate principles and details of the CAM mechanisms. We are not clear how any new change process would be consistent with the Commission’s role in the comitology process, which we understand cannot be delegated.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We believe ENTSOG could have a key role in thi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Association agrees with the proposal for auctions of quarterly products, arrangements we are familiar with in the UK. We also note the issue flagged in the supporting document that the absence of an annual product in this consultation may not provide for compliance with the Framework Guidelines nor Regulation 715/2009 Article 14.2. In addition there will be an interaction here with prices, If reserve prices are higher for shorter duration products, the absence of an annual product effectively removes the option of the cheapest product from participants. That said we do not have strong views either way regarding an annual product but are flagging potential conflicts with the Regulation.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proposed auction design clearly creates risks that participants may not succeed in securing capacity rights at all points in a contractual path. Given the framework of an entry / exit regime and other parameters in the framework guidelines it is difficult to see how the arrangements could be modified by linking auctions to provide great comfort without adding undue complexity. The availability of shorter duration products and, in the limit, interruptible products should give some comfort in this regard. Incentives on TSOs to release ‘extra capacity including use-it-or-lose-it’ would probably be helpful here but further detail of these may be beyond the scope of this Framework Guideline. However further clarity may be provided by the congestion management principles in due cours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Association accepts the proposed process provides a useful means of fine tuning capacity requirements within day. Additional clarity over the quantities of capacity on offer may be helpful but we recognise this may come from the work on congestion management.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In principle this would seem like a pragmatic approach, but more information is needed on how the cost savings, if there are any, would be shared with market participants and ultimately customers and how, if suspended, participants would be able to signal a requirement for them to restart and what lead time would be needed for this. Once systems have been established for the dayahead and within day auctions then there should be minimal costs in running each auction so unless there were cost savings all auctions should run according to the schedul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 Association considers the proposed algorithms are appropriat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We do not have a strong viewpoint on this issue.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Ye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interim publication of aggregate information should discourage gaming behaviour. In any event TSOs will have more detailed information on individual parties bidding behaviour which could be reported to NRAs for investigation. However any such investigation may take some time and may not be sufficient to discourage such behaviour. Therefore on balance we consider some kind of value discovery mechanism should be included to ensure early participation in the auction, this would provide for more useful information at the end of each day and ultimately a more efficient auction proces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 Association acknowledges there are legal challenges here but is not well placed to comment on them.</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current FGs require mandatory bundling, which would bring to an end trading at interconnection points. Contracts will need to be amended to reflect this. We are aware that there is some significant resistance to this from some parties but are not clear whether this is simply a significant change from the current arrangements or because of genuine requirements for trading at IPs rather than hub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Ye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p>
          <w:p>
            <w:pPr>
              <w:pStyle w:val="Txt"/>
              <w:spacing w:lineRule="auto" w:line="276"/>
              <w:ind w:right="0" w:hanging="0"/>
              <w:rPr/>
            </w:pPr>
            <w:r>
              <w:rPr>
                <w:rStyle w:val="Grey1"/>
                <w:rFonts w:eastAsia="Times New Roman" w:cs="Calibri" w:ascii="Calibri" w:hAnsi="Calibri"/>
                <w:color w:val="000000"/>
                <w:sz w:val="22"/>
                <w:szCs w:val="22"/>
                <w:lang w:val="en-GB"/>
              </w:rPr>
              <w:t xml:space="preserve">The proposal is last in first out based on time of contract, given that the Regulation requires capacity charges to reflect the probability of interruption this would seem to imply that interruptible capacity bought closer to the time of gas flow should be cheaper than that purchased some time previously. This may add complexity which could potentially be overcome by a prorata approach.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Association agrees that ENTSOG has correctly identified the key tariff issues. We consider the split of revenues and under and over recovery proposals are appropriate. We acknowledge the desire to avoid a tendency for short term bookings and agree that having higher reserve prices for short term products may help to avoid this. However we think it would be challenging to implement these principles whilst also complying with Articles 13 and 14 of Regulation 715/2009. These require that tariffs reflect the actual costs incurred and that contracts with shorter durations do not result in arbitrarily higher or lower tariffs that do not reflect the market value of the service. There will also be many detailed issues to be addressed including the use of expected or historic flow profiles, how are these updated and assumptions over likely booking behaviour for the different products. These are likely to evolve over time and there is a risk of volatility in reserve price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Association has not been directly involved in the stakeholder meetings, but from our perspective they seem to have been well organised and inclusive. We consider there would be merits for similar arrangements for development of future Network Codes, best practice should also be shared between ENTSOG and ENTSO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4">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If not part of the current arrangements, email alerts when new documents are issued would be helpful.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6.1.8 of the draft code does not seem to be very clear on whether the amounts of interruptible capacity will  be published in advance of the allocation or not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5"/>
      <w:headerReference w:type="first" r:id="rId6"/>
      <w:footerReference w:type="default" r:id="rId7"/>
      <w:footerReference w:type="first" r:id="rId8"/>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5">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2">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jcox@aepuk.com" TargetMode="External"/><Relationship Id="rId4" Type="http://schemas.openxmlformats.org/officeDocument/2006/relationships/hyperlink" Target="../../C:/Documents%20and%20Settings/jcox/Local%20Settings/Temporary%20Internet%20Files/AppData/Local/Microsoft/Windows/Temporary%20Internet%20Files/Low/Content.IE5/VYR5GE1D/www.entsog.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49:00Z</dcterms:created>
  <dc:creator>Andrea Cirlicova</dc:creator>
  <dc:description/>
  <cp:keywords/>
  <dc:language>en-US</dc:language>
  <cp:lastModifiedBy>Julie Cox</cp:lastModifiedBy>
  <cp:lastPrinted>2011-08-02T14:53:00Z</cp:lastPrinted>
  <dcterms:modified xsi:type="dcterms:W3CDTF">2011-08-02T13:54:00Z</dcterms:modified>
  <cp:revision>4</cp:revision>
  <dc:subject>Common transparency deliverables under REG (EC) 715/2009</dc:subject>
  <dc:title>Transparency</dc:title>
</cp:coreProperties>
</file>